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9">
            <wp:simplePos x="0" y="0"/>
            <wp:positionH relativeFrom="column">
              <wp:posOffset>19050</wp:posOffset>
            </wp:positionH>
            <wp:positionV relativeFrom="paragraph">
              <wp:posOffset>635</wp:posOffset>
            </wp:positionV>
            <wp:extent cx="6886575" cy="913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86575" cy="91344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3357523377"/>
      <w:bookmarkStart w:id="2" w:name="__Fieldmark__3_3357523377"/>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3357523377"/>
      <w:bookmarkStart w:id="4" w:name="__Fieldmark__4_3357523377"/>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3357523377"/>
      <w:bookmarkStart w:id="6" w:name="__Fieldmark__35_3357523377"/>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3357523377"/>
      <w:bookmarkStart w:id="8" w:name="__Fieldmark__36_3357523377"/>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3357523377"/>
      <w:bookmarkStart w:id="10" w:name="__Fieldmark__37_3357523377"/>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3357523377"/>
            <w:bookmarkStart w:id="12" w:name="__Fieldmark__122_3357523377"/>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3357523377"/>
            <w:bookmarkStart w:id="14" w:name="__Fieldmark__123_3357523377"/>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3357523377"/>
            <w:bookmarkStart w:id="16" w:name="__Fieldmark__124_3357523377"/>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3357523377"/>
            <w:bookmarkStart w:id="18" w:name="__Fieldmark__125_3357523377"/>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3357523377"/>
            <w:bookmarkStart w:id="20" w:name="__Fieldmark__126_3357523377"/>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3357523377"/>
            <w:bookmarkStart w:id="22" w:name="__Fieldmark__127_3357523377"/>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3357523377"/>
            <w:bookmarkStart w:id="24" w:name="__Fieldmark__128_3357523377"/>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3357523377"/>
            <w:bookmarkStart w:id="26" w:name="__Fieldmark__129_3357523377"/>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3357523377"/>
            <w:bookmarkStart w:id="28" w:name="__Fieldmark__130_3357523377"/>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3357523377"/>
            <w:bookmarkStart w:id="30" w:name="__Fieldmark__131_3357523377"/>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3357523377"/>
            <w:bookmarkStart w:id="32" w:name="__Fieldmark__132_3357523377"/>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3357523377"/>
            <w:bookmarkStart w:id="34" w:name="__Fieldmark__133_3357523377"/>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3357523377"/>
            <w:bookmarkStart w:id="36" w:name="__Fieldmark__134_3357523377"/>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3357523377"/>
            <w:bookmarkStart w:id="38" w:name="__Fieldmark__135_3357523377"/>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3357523377"/>
            <w:bookmarkStart w:id="40" w:name="__Fieldmark__136_3357523377"/>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3357523377"/>
            <w:bookmarkStart w:id="42" w:name="__Fieldmark__137_3357523377"/>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3357523377"/>
            <w:bookmarkStart w:id="44" w:name="__Fieldmark__138_3357523377"/>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3357523377"/>
            <w:bookmarkStart w:id="46" w:name="__Fieldmark__139_3357523377"/>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3357523377"/>
            <w:bookmarkStart w:id="48" w:name="__Fieldmark__140_3357523377"/>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3357523377"/>
            <w:bookmarkStart w:id="50" w:name="__Fieldmark__141_3357523377"/>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3357523377"/>
            <w:bookmarkStart w:id="52" w:name="__Fieldmark__142_3357523377"/>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3357523377"/>
            <w:bookmarkStart w:id="54" w:name="__Fieldmark__143_3357523377"/>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3357523377"/>
            <w:bookmarkStart w:id="56" w:name="__Fieldmark__144_3357523377"/>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3357523377"/>
            <w:bookmarkStart w:id="58" w:name="__Fieldmark__145_3357523377"/>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3357523377"/>
            <w:bookmarkStart w:id="60" w:name="__Fieldmark__146_3357523377"/>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3357523377"/>
            <w:bookmarkStart w:id="62" w:name="__Fieldmark__147_3357523377"/>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3357523377"/>
            <w:bookmarkStart w:id="64" w:name="__Fieldmark__148_3357523377"/>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3357523377"/>
            <w:bookmarkStart w:id="66" w:name="__Fieldmark__149_3357523377"/>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3357523377"/>
            <w:bookmarkStart w:id="68" w:name="__Fieldmark__150_3357523377"/>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Accounting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3357523377"/>
            <w:bookmarkStart w:id="70" w:name="__Fieldmark__151_3357523377"/>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3357523377"/>
            <w:bookmarkStart w:id="72" w:name="__Fieldmark__152_3357523377"/>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3357523377"/>
            <w:bookmarkStart w:id="74" w:name="__Fieldmark__153_3357523377"/>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3357523377"/>
            <w:bookmarkStart w:id="76" w:name="__Fieldmark__154_3357523377"/>
            <w:bookmarkEnd w:id="76"/>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3357523377"/>
            <w:bookmarkStart w:id="78" w:name="__Fieldmark__155_3357523377"/>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3357523377"/>
            <w:bookmarkStart w:id="80" w:name="__Fieldmark__156_3357523377"/>
            <w:bookmarkEnd w:id="80"/>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3357523377"/>
            <w:bookmarkStart w:id="82" w:name="__Fieldmark__157_3357523377"/>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3357523377"/>
            <w:bookmarkStart w:id="84" w:name="__Fieldmark__158_3357523377"/>
            <w:bookmarkEnd w:id="84"/>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3357523377"/>
            <w:bookmarkStart w:id="86" w:name="__Fieldmark__159_3357523377"/>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3357523377"/>
            <w:bookmarkStart w:id="88" w:name="__Fieldmark__160_3357523377"/>
            <w:bookmarkEnd w:id="88"/>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3357523377"/>
            <w:bookmarkStart w:id="90" w:name="__Fieldmark__161_3357523377"/>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3357523377"/>
            <w:bookmarkStart w:id="92" w:name="__Fieldmark__162_3357523377"/>
            <w:bookmarkEnd w:id="92"/>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3357523377"/>
            <w:bookmarkStart w:id="94" w:name="__Fieldmark__163_3357523377"/>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3357523377"/>
            <w:bookmarkStart w:id="96" w:name="__Fieldmark__164_3357523377"/>
            <w:bookmarkEnd w:id="96"/>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3357523377"/>
            <w:bookmarkStart w:id="98" w:name="__Fieldmark__165_3357523377"/>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3357523377"/>
            <w:bookmarkStart w:id="100" w:name="__Fieldmark__166_3357523377"/>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3357523377"/>
            <w:bookmarkStart w:id="102" w:name="__Fieldmark__167_3357523377"/>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3357523377"/>
            <w:bookmarkStart w:id="104" w:name="__Fieldmark__168_3357523377"/>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3357523377"/>
            <w:bookmarkStart w:id="106" w:name="__Fieldmark__169_3357523377"/>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3357523377"/>
            <w:bookmarkStart w:id="108" w:name="__Fieldmark__170_3357523377"/>
            <w:bookmarkEnd w:id="1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3357523377"/>
            <w:bookmarkStart w:id="110" w:name="__Fieldmark__171_3357523377"/>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3357523377"/>
            <w:bookmarkStart w:id="112" w:name="__Fieldmark__172_3357523377"/>
            <w:bookmarkEnd w:id="112"/>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3357523377"/>
            <w:bookmarkStart w:id="114" w:name="__Fieldmark__173_3357523377"/>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3357523377"/>
            <w:bookmarkStart w:id="116" w:name="__Fieldmark__174_3357523377"/>
            <w:bookmarkEnd w:id="116"/>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3357523377"/>
            <w:bookmarkStart w:id="118" w:name="__Fieldmark__175_3357523377"/>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3357523377"/>
            <w:bookmarkStart w:id="120" w:name="__Fieldmark__176_3357523377"/>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3357523377"/>
            <w:bookmarkStart w:id="122" w:name="__Fieldmark__177_3357523377"/>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3357523377"/>
            <w:bookmarkStart w:id="124" w:name="__Fieldmark__178_3357523377"/>
            <w:bookmarkEnd w:id="1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3357523377"/>
            <w:bookmarkStart w:id="126" w:name="__Fieldmark__179_3357523377"/>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3357523377"/>
            <w:bookmarkStart w:id="128" w:name="__Fieldmark__180_3357523377"/>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3357523377"/>
            <w:bookmarkStart w:id="130" w:name="__Fieldmark__181_3357523377"/>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3357523377"/>
            <w:bookmarkStart w:id="132" w:name="__Fieldmark__182_3357523377"/>
            <w:bookmarkEnd w:id="1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3357523377"/>
            <w:bookmarkStart w:id="134" w:name="__Fieldmark__183_3357523377"/>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3357523377"/>
            <w:bookmarkStart w:id="136" w:name="__Fieldmark__184_3357523377"/>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3357523377"/>
            <w:bookmarkStart w:id="138" w:name="__Fieldmark__185_3357523377"/>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3357523377"/>
            <w:bookmarkStart w:id="140" w:name="__Fieldmark__186_3357523377"/>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3357523377"/>
            <w:bookmarkStart w:id="142" w:name="__Fieldmark__187_3357523377"/>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3357523377"/>
            <w:bookmarkStart w:id="144" w:name="__Fieldmark__188_3357523377"/>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3357523377"/>
            <w:bookmarkStart w:id="146" w:name="__Fieldmark__189_3357523377"/>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3357523377"/>
            <w:bookmarkStart w:id="148" w:name="__Fieldmark__190_3357523377"/>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3357523377"/>
            <w:bookmarkStart w:id="150" w:name="__Fieldmark__191_3357523377"/>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3357523377"/>
            <w:bookmarkStart w:id="152" w:name="__Fieldmark__192_3357523377"/>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3357523377"/>
            <w:bookmarkStart w:id="154" w:name="__Fieldmark__193_3357523377"/>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3357523377"/>
            <w:bookmarkStart w:id="156" w:name="__Fieldmark__194_3357523377"/>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3357523377"/>
            <w:bookmarkStart w:id="158" w:name="__Fieldmark__195_3357523377"/>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3357523377"/>
            <w:bookmarkStart w:id="160" w:name="__Fieldmark__196_3357523377"/>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3357523377"/>
            <w:bookmarkStart w:id="162" w:name="__Fieldmark__197_3357523377"/>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3357523377"/>
            <w:bookmarkStart w:id="164" w:name="__Fieldmark__198_3357523377"/>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3357523377"/>
            <w:bookmarkStart w:id="166" w:name="__Fieldmark__199_3357523377"/>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3357523377"/>
            <w:bookmarkStart w:id="168" w:name="__Fieldmark__200_3357523377"/>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3357523377"/>
            <w:bookmarkStart w:id="170" w:name="__Fieldmark__201_3357523377"/>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3357523377"/>
            <w:bookmarkStart w:id="172" w:name="__Fieldmark__202_3357523377"/>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3357523377"/>
            <w:bookmarkStart w:id="174" w:name="__Fieldmark__203_3357523377"/>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3357523377"/>
            <w:bookmarkStart w:id="176" w:name="__Fieldmark__204_3357523377"/>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3357523377"/>
            <w:bookmarkStart w:id="178" w:name="__Fieldmark__205_3357523377"/>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3357523377"/>
            <w:bookmarkStart w:id="180" w:name="__Fieldmark__206_3357523377"/>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3357523377"/>
            <w:bookmarkStart w:id="182" w:name="__Fieldmark__207_3357523377"/>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3357523377"/>
            <w:bookmarkStart w:id="184" w:name="__Fieldmark__208_3357523377"/>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3357523377"/>
            <w:bookmarkStart w:id="186" w:name="__Fieldmark__209_3357523377"/>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3357523377"/>
            <w:bookmarkStart w:id="188" w:name="__Fieldmark__210_3357523377"/>
            <w:bookmarkEnd w:id="188"/>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3357523377"/>
            <w:bookmarkStart w:id="190" w:name="__Fieldmark__211_3357523377"/>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3357523377"/>
            <w:bookmarkStart w:id="192" w:name="__Fieldmark__212_3357523377"/>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3357523377"/>
            <w:bookmarkStart w:id="194" w:name="__Fieldmark__213_3357523377"/>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3357523377"/>
            <w:bookmarkStart w:id="196" w:name="__Fieldmark__214_3357523377"/>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3357523377"/>
            <w:bookmarkStart w:id="198" w:name="__Fieldmark__215_3357523377"/>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3357523377"/>
            <w:bookmarkStart w:id="200" w:name="__Fieldmark__216_3357523377"/>
            <w:bookmarkEnd w:id="200"/>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3357523377"/>
            <w:bookmarkStart w:id="202" w:name="__Fieldmark__217_3357523377"/>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3357523377"/>
            <w:bookmarkStart w:id="204" w:name="__Fieldmark__218_3357523377"/>
            <w:bookmarkEnd w:id="204"/>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3357523377"/>
            <w:bookmarkStart w:id="206" w:name="__Fieldmark__219_3357523377"/>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3357523377"/>
            <w:bookmarkStart w:id="208" w:name="__Fieldmark__220_3357523377"/>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3357523377"/>
            <w:bookmarkStart w:id="210" w:name="__Fieldmark__221_3357523377"/>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3357523377"/>
            <w:bookmarkStart w:id="212" w:name="__Fieldmark__222_3357523377"/>
            <w:bookmarkEnd w:id="212"/>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3357523377"/>
            <w:bookmarkStart w:id="214" w:name="__Fieldmark__223_3357523377"/>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3357523377"/>
            <w:bookmarkStart w:id="216" w:name="__Fieldmark__224_3357523377"/>
            <w:bookmarkEnd w:id="216"/>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3357523377"/>
            <w:bookmarkStart w:id="218" w:name="__Fieldmark__225_3357523377"/>
            <w:bookmarkEnd w:id="2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3357523377"/>
            <w:bookmarkStart w:id="220" w:name="__Fieldmark__226_3357523377"/>
            <w:bookmarkEnd w:id="220"/>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3357523377"/>
            <w:bookmarkStart w:id="222" w:name="__Fieldmark__227_3357523377"/>
            <w:bookmarkEnd w:id="222"/>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3357523377"/>
            <w:bookmarkStart w:id="224" w:name="__Fieldmark__228_3357523377"/>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3357523377"/>
            <w:bookmarkStart w:id="226" w:name="__Fieldmark__229_3357523377"/>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3357523377"/>
            <w:bookmarkStart w:id="228" w:name="__Fieldmark__230_3357523377"/>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3357523377"/>
            <w:bookmarkStart w:id="230" w:name="__Fieldmark__231_3357523377"/>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3357523377"/>
            <w:bookmarkStart w:id="232" w:name="__Fieldmark__232_3357523377"/>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3357523377"/>
            <w:bookmarkStart w:id="234" w:name="__Fieldmark__233_3357523377"/>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3357523377"/>
            <w:bookmarkStart w:id="236" w:name="__Fieldmark__234_3357523377"/>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3357523377"/>
            <w:bookmarkStart w:id="238" w:name="__Fieldmark__235_3357523377"/>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3357523377"/>
            <w:bookmarkStart w:id="240" w:name="__Fieldmark__236_3357523377"/>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3357523377"/>
            <w:bookmarkStart w:id="242" w:name="__Fieldmark__237_3357523377"/>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3357523377"/>
            <w:bookmarkStart w:id="244" w:name="__Fieldmark__238_3357523377"/>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3357523377"/>
            <w:bookmarkStart w:id="246" w:name="__Fieldmark__239_3357523377"/>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3357523377"/>
            <w:bookmarkStart w:id="248" w:name="__Fieldmark__240_3357523377"/>
            <w:bookmarkEnd w:id="24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3357523377"/>
            <w:bookmarkStart w:id="250" w:name="__Fieldmark__241_3357523377"/>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3357523377"/>
            <w:bookmarkStart w:id="252" w:name="__Fieldmark__242_3357523377"/>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3357523377"/>
            <w:bookmarkStart w:id="254" w:name="__Fieldmark__243_3357523377"/>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5" w:name="__Fieldmark__244_3357523377"/>
            <w:bookmarkStart w:id="256" w:name="__Fieldmark__244_3357523377"/>
            <w:bookmarkEnd w:id="25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3357523377"/>
            <w:bookmarkStart w:id="258" w:name="__Fieldmark__245_3357523377"/>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3357523377"/>
            <w:bookmarkStart w:id="260" w:name="__Fieldmark__246_3357523377"/>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3357523377"/>
            <w:bookmarkStart w:id="262" w:name="__Fieldmark__247_3357523377"/>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3357523377"/>
            <w:bookmarkStart w:id="264" w:name="__Fieldmark__248_3357523377"/>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3357523377"/>
            <w:bookmarkStart w:id="266" w:name="__Fieldmark__249_3357523377"/>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3357523377"/>
            <w:bookmarkStart w:id="268" w:name="__Fieldmark__250_3357523377"/>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3357523377"/>
            <w:bookmarkStart w:id="270" w:name="__Fieldmark__251_3357523377"/>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3357523377"/>
            <w:bookmarkStart w:id="272" w:name="__Fieldmark__252_3357523377"/>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3357523377"/>
            <w:bookmarkStart w:id="274" w:name="__Fieldmark__253_3357523377"/>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3357523377"/>
            <w:bookmarkStart w:id="276" w:name="__Fieldmark__254_3357523377"/>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3357523377"/>
            <w:bookmarkStart w:id="278" w:name="__Fieldmark__255_3357523377"/>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3357523377"/>
            <w:bookmarkStart w:id="280" w:name="__Fieldmark__256_3357523377"/>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3357523377"/>
            <w:bookmarkStart w:id="282" w:name="__Fieldmark__257_3357523377"/>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3357523377"/>
            <w:bookmarkStart w:id="284" w:name="__Fieldmark__258_3357523377"/>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3357523377"/>
            <w:bookmarkStart w:id="286" w:name="__Fieldmark__259_3357523377"/>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3357523377"/>
            <w:bookmarkStart w:id="288" w:name="__Fieldmark__260_3357523377"/>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3357523377"/>
            <w:bookmarkStart w:id="290" w:name="__Fieldmark__261_3357523377"/>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3357523377"/>
            <w:bookmarkStart w:id="292" w:name="__Fieldmark__262_3357523377"/>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3357523377"/>
            <w:bookmarkStart w:id="294" w:name="__Fieldmark__263_3357523377"/>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3357523377"/>
            <w:bookmarkStart w:id="296" w:name="__Fieldmark__264_3357523377"/>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3357523377"/>
            <w:bookmarkStart w:id="298" w:name="__Fieldmark__265_3357523377"/>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3357523377"/>
            <w:bookmarkStart w:id="300" w:name="__Fieldmark__266_3357523377"/>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3357523377"/>
            <w:bookmarkStart w:id="302" w:name="__Fieldmark__267_3357523377"/>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3357523377"/>
            <w:bookmarkStart w:id="304" w:name="__Fieldmark__268_3357523377"/>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3357523377"/>
            <w:bookmarkStart w:id="306" w:name="__Fieldmark__269_3357523377"/>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3357523377"/>
            <w:bookmarkStart w:id="308" w:name="__Fieldmark__270_3357523377"/>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3357523377"/>
            <w:bookmarkStart w:id="310" w:name="__Fieldmark__271_3357523377"/>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3357523377"/>
            <w:bookmarkStart w:id="312" w:name="__Fieldmark__272_3357523377"/>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3357523377"/>
            <w:bookmarkStart w:id="314" w:name="__Fieldmark__273_3357523377"/>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3357523377"/>
            <w:bookmarkStart w:id="316" w:name="__Fieldmark__274_3357523377"/>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3357523377"/>
            <w:bookmarkStart w:id="318" w:name="__Fieldmark__275_3357523377"/>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3357523377"/>
            <w:bookmarkStart w:id="320" w:name="__Fieldmark__276_3357523377"/>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3357523377"/>
            <w:bookmarkStart w:id="322" w:name="__Fieldmark__277_3357523377"/>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3357523377"/>
            <w:bookmarkStart w:id="324" w:name="__Fieldmark__278_3357523377"/>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3357523377"/>
            <w:bookmarkStart w:id="326" w:name="__Fieldmark__279_3357523377"/>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3357523377"/>
            <w:bookmarkStart w:id="328" w:name="__Fieldmark__280_3357523377"/>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3357523377"/>
            <w:bookmarkStart w:id="330" w:name="__Fieldmark__281_3357523377"/>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3357523377"/>
            <w:bookmarkStart w:id="332" w:name="__Fieldmark__282_3357523377"/>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3357523377"/>
            <w:bookmarkStart w:id="334" w:name="__Fieldmark__283_3357523377"/>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3357523377"/>
            <w:bookmarkStart w:id="336" w:name="__Fieldmark__284_3357523377"/>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3357523377"/>
            <w:bookmarkStart w:id="338" w:name="__Fieldmark__285_3357523377"/>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3357523377"/>
            <w:bookmarkStart w:id="340" w:name="__Fieldmark__286_3357523377"/>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3357523377"/>
            <w:bookmarkStart w:id="342" w:name="__Fieldmark__287_3357523377"/>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3357523377"/>
            <w:bookmarkStart w:id="344" w:name="__Fieldmark__288_3357523377"/>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3357523377"/>
            <w:bookmarkStart w:id="346" w:name="__Fieldmark__289_3357523377"/>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3357523377"/>
            <w:bookmarkStart w:id="348" w:name="__Fieldmark__290_3357523377"/>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9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3357523377"/>
            <w:bookmarkStart w:id="350" w:name="__Fieldmark__291_3357523377"/>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51" w:name="__Fieldmark__292_3357523377"/>
            <w:bookmarkStart w:id="352" w:name="__Fieldmark__292_3357523377"/>
            <w:bookmarkEnd w:id="3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3357523377"/>
            <w:bookmarkStart w:id="354" w:name="__Fieldmark__293_3357523377"/>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3357523377"/>
            <w:bookmarkStart w:id="356" w:name="__Fieldmark__294_3357523377"/>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3357523377"/>
            <w:bookmarkStart w:id="358" w:name="__Fieldmark__295_3357523377"/>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3357523377"/>
            <w:bookmarkStart w:id="360" w:name="__Fieldmark__296_3357523377"/>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3357523377"/>
            <w:bookmarkStart w:id="362" w:name="__Fieldmark__297_3357523377"/>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3357523377"/>
            <w:bookmarkStart w:id="364" w:name="__Fieldmark__298_3357523377"/>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3357523377"/>
            <w:bookmarkStart w:id="366" w:name="__Fieldmark__299_3357523377"/>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3357523377"/>
            <w:bookmarkStart w:id="368" w:name="__Fieldmark__300_3357523377"/>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3357523377"/>
            <w:bookmarkStart w:id="370" w:name="__Fieldmark__301_3357523377"/>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3357523377"/>
            <w:bookmarkStart w:id="372" w:name="__Fieldmark__302_3357523377"/>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3357523377"/>
            <w:bookmarkStart w:id="374" w:name="__Fieldmark__303_3357523377"/>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3357523377"/>
            <w:bookmarkStart w:id="376" w:name="__Fieldmark__304_3357523377"/>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3357523377"/>
            <w:bookmarkStart w:id="378" w:name="__Fieldmark__305_3357523377"/>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3357523377"/>
            <w:bookmarkStart w:id="380" w:name="__Fieldmark__306_3357523377"/>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3357523377"/>
            <w:bookmarkStart w:id="382" w:name="__Fieldmark__307_3357523377"/>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3357523377"/>
            <w:bookmarkStart w:id="384" w:name="__Fieldmark__308_3357523377"/>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3357523377"/>
            <w:bookmarkStart w:id="386" w:name="__Fieldmark__309_3357523377"/>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3357523377"/>
            <w:bookmarkStart w:id="388" w:name="__Fieldmark__310_3357523377"/>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3357523377"/>
            <w:bookmarkStart w:id="390" w:name="__Fieldmark__311_3357523377"/>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3357523377"/>
            <w:bookmarkStart w:id="392" w:name="__Fieldmark__312_3357523377"/>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3357523377"/>
            <w:bookmarkStart w:id="394" w:name="__Fieldmark__313_3357523377"/>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3357523377"/>
            <w:bookmarkStart w:id="396" w:name="__Fieldmark__314_3357523377"/>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3357523377"/>
            <w:bookmarkStart w:id="398" w:name="__Fieldmark__315_3357523377"/>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3357523377"/>
            <w:bookmarkStart w:id="400" w:name="__Fieldmark__316_3357523377"/>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3357523377"/>
            <w:bookmarkStart w:id="402" w:name="__Fieldmark__317_3357523377"/>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03" w:name="__Fieldmark__318_3357523377"/>
            <w:bookmarkStart w:id="404" w:name="__Fieldmark__318_3357523377"/>
            <w:bookmarkEnd w:id="40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3357523377"/>
            <w:bookmarkStart w:id="406" w:name="__Fieldmark__319_3357523377"/>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3357523377"/>
            <w:bookmarkStart w:id="408" w:name="__Fieldmark__320_3357523377"/>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3357523377"/>
            <w:bookmarkStart w:id="410" w:name="__Fieldmark__321_3357523377"/>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1" w:name="__Fieldmark__322_3357523377"/>
            <w:bookmarkStart w:id="412" w:name="__Fieldmark__322_3357523377"/>
            <w:bookmarkEnd w:id="4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3357523377"/>
            <w:bookmarkStart w:id="414" w:name="__Fieldmark__323_3357523377"/>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3357523377"/>
            <w:bookmarkStart w:id="416" w:name="__Fieldmark__324_3357523377"/>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3357523377"/>
            <w:bookmarkStart w:id="418" w:name="__Fieldmark__325_3357523377"/>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9" w:name="__Fieldmark__326_3357523377"/>
            <w:bookmarkStart w:id="420" w:name="__Fieldmark__326_3357523377"/>
            <w:bookmarkEnd w:id="42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3357523377"/>
            <w:bookmarkStart w:id="422" w:name="__Fieldmark__327_3357523377"/>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3357523377"/>
            <w:bookmarkStart w:id="424" w:name="__Fieldmark__328_3357523377"/>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3357523377"/>
            <w:bookmarkStart w:id="426" w:name="__Fieldmark__329_3357523377"/>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3357523377"/>
            <w:bookmarkStart w:id="428" w:name="__Fieldmark__330_3357523377"/>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3357523377"/>
            <w:bookmarkStart w:id="430" w:name="__Fieldmark__331_3357523377"/>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31" w:name="__Fieldmark__332_3357523377"/>
            <w:bookmarkStart w:id="432" w:name="__Fieldmark__332_3357523377"/>
            <w:bookmarkEnd w:id="4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3357523377"/>
            <w:bookmarkStart w:id="434" w:name="__Fieldmark__333_3357523377"/>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3357523377"/>
            <w:bookmarkStart w:id="436" w:name="__Fieldmark__334_3357523377"/>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3357523377"/>
            <w:bookmarkStart w:id="438" w:name="__Fieldmark__335_3357523377"/>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3357523377"/>
            <w:bookmarkStart w:id="440" w:name="__Fieldmark__336_3357523377"/>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3357523377"/>
            <w:bookmarkStart w:id="442" w:name="__Fieldmark__337_3357523377"/>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3357523377"/>
            <w:bookmarkStart w:id="444" w:name="__Fieldmark__338_3357523377"/>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3357523377"/>
            <w:bookmarkStart w:id="446" w:name="__Fieldmark__339_3357523377"/>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7" w:name="__Fieldmark__340_3357523377"/>
            <w:bookmarkStart w:id="448" w:name="__Fieldmark__340_3357523377"/>
            <w:bookmarkEnd w:id="44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4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3357523377"/>
            <w:bookmarkStart w:id="450" w:name="__Fieldmark__341_3357523377"/>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3357523377"/>
            <w:bookmarkStart w:id="452" w:name="__Fieldmark__342_3357523377"/>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3357523377"/>
            <w:bookmarkStart w:id="454" w:name="__Fieldmark__343_3357523377"/>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3357523377"/>
            <w:bookmarkStart w:id="456" w:name="__Fieldmark__344_3357523377"/>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3357523377"/>
            <w:bookmarkStart w:id="458" w:name="__Fieldmark__345_3357523377"/>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3357523377"/>
            <w:bookmarkStart w:id="460" w:name="__Fieldmark__346_3357523377"/>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3357523377"/>
            <w:bookmarkStart w:id="462" w:name="__Fieldmark__347_3357523377"/>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3357523377"/>
            <w:bookmarkStart w:id="464" w:name="__Fieldmark__348_3357523377"/>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9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3357523377"/>
            <w:bookmarkStart w:id="466" w:name="__Fieldmark__349_3357523377"/>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3357523377"/>
            <w:bookmarkStart w:id="468" w:name="__Fieldmark__350_3357523377"/>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1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3357523377"/>
            <w:bookmarkStart w:id="470" w:name="__Fieldmark__351_3357523377"/>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3357523377"/>
            <w:bookmarkStart w:id="472" w:name="__Fieldmark__352_3357523377"/>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3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3357523377"/>
            <w:bookmarkStart w:id="474" w:name="__Fieldmark__353_3357523377"/>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3357523377"/>
            <w:bookmarkStart w:id="476" w:name="__Fieldmark__354_3357523377"/>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3357523377"/>
            <w:bookmarkStart w:id="478" w:name="__Fieldmark__355_3357523377"/>
            <w:bookmarkEnd w:id="4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9" w:name="__Fieldmark__356_3357523377"/>
            <w:bookmarkStart w:id="480" w:name="__Fieldmark__356_3357523377"/>
            <w:bookmarkEnd w:id="4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7_335752337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81" w:name="__Fieldmark__357_3357523377"/>
            <w:bookmarkStart w:id="482" w:name="__Fieldmark__357_3357523377"/>
            <w:bookmarkEnd w:id="482"/>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3" w:name="__Fieldmark__358_3357523377"/>
      <w:bookmarkStart w:id="484" w:name="__Fieldmark__358_3357523377"/>
      <w:bookmarkEnd w:id="484"/>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5" w:name="__Fieldmark__359_3357523377"/>
      <w:bookmarkStart w:id="486" w:name="__Fieldmark__359_3357523377"/>
      <w:bookmarkEnd w:id="486"/>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3357523377"/>
      <w:bookmarkStart w:id="488" w:name="__Fieldmark__360_3357523377"/>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3357523377"/>
      <w:bookmarkStart w:id="490" w:name="__Fieldmark__361_3357523377"/>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3357523377"/>
      <w:bookmarkStart w:id="492" w:name="__Fieldmark__362_3357523377"/>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3357523377"/>
      <w:bookmarkStart w:id="494" w:name="__Fieldmark__363_3357523377"/>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3357523377"/>
      <w:bookmarkStart w:id="496" w:name="__Fieldmark__364_3357523377"/>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3357523377"/>
      <w:bookmarkStart w:id="498" w:name="__Fieldmark__365_3357523377"/>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3357523377"/>
            <w:bookmarkStart w:id="500" w:name="__Fieldmark__366_3357523377"/>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3357523377"/>
            <w:bookmarkStart w:id="502" w:name="__Fieldmark__367_3357523377"/>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3357523377"/>
            <w:bookmarkStart w:id="504" w:name="__Fieldmark__368_3357523377"/>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3357523377"/>
            <w:bookmarkStart w:id="506" w:name="__Fieldmark__369_3357523377"/>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3357523377"/>
            <w:bookmarkStart w:id="508" w:name="__Fieldmark__370_3357523377"/>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3357523377"/>
            <w:bookmarkStart w:id="510" w:name="__Fieldmark__371_3357523377"/>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3357523377"/>
            <w:bookmarkStart w:id="512" w:name="__Fieldmark__372_3357523377"/>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3357523377"/>
            <w:bookmarkStart w:id="514" w:name="__Fieldmark__373_3357523377"/>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3357523377"/>
            <w:bookmarkStart w:id="516" w:name="__Fieldmark__374_3357523377"/>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3357523377"/>
            <w:bookmarkStart w:id="518" w:name="__Fieldmark__375_3357523377"/>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3357523377"/>
            <w:bookmarkStart w:id="520" w:name="__Fieldmark__376_3357523377"/>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3357523377"/>
            <w:bookmarkStart w:id="522" w:name="__Fieldmark__377_3357523377"/>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3357523377"/>
            <w:bookmarkStart w:id="524" w:name="__Fieldmark__378_3357523377"/>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3357523377"/>
            <w:bookmarkStart w:id="526" w:name="__Fieldmark__379_3357523377"/>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3357523377"/>
            <w:bookmarkStart w:id="528" w:name="__Fieldmark__380_3357523377"/>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3357523377"/>
            <w:bookmarkStart w:id="530" w:name="__Fieldmark__381_3357523377"/>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3357523377"/>
            <w:bookmarkStart w:id="532" w:name="__Fieldmark__382_3357523377"/>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3357523377"/>
            <w:bookmarkStart w:id="534" w:name="__Fieldmark__383_3357523377"/>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3357523377"/>
            <w:bookmarkStart w:id="536" w:name="__Fieldmark__384_3357523377"/>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3357523377"/>
            <w:bookmarkStart w:id="538" w:name="__Fieldmark__385_3357523377"/>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3357523377"/>
            <w:bookmarkStart w:id="540" w:name="__Fieldmark__386_3357523377"/>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3357523377"/>
            <w:bookmarkStart w:id="542" w:name="__Fieldmark__387_3357523377"/>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3357523377"/>
            <w:bookmarkStart w:id="544" w:name="__Fieldmark__388_3357523377"/>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3357523377"/>
            <w:bookmarkStart w:id="546" w:name="__Fieldmark__389_3357523377"/>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3357523377"/>
            <w:bookmarkStart w:id="548" w:name="__Fieldmark__390_3357523377"/>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3357523377"/>
            <w:bookmarkStart w:id="550" w:name="__Fieldmark__391_3357523377"/>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3357523377"/>
            <w:bookmarkStart w:id="552" w:name="__Fieldmark__392_3357523377"/>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3357523377"/>
            <w:bookmarkStart w:id="554" w:name="__Fieldmark__393_3357523377"/>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3357523377"/>
            <w:bookmarkStart w:id="556" w:name="__Fieldmark__394_3357523377"/>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5_3357523377"/>
            <w:bookmarkStart w:id="558" w:name="__Fieldmark__395_3357523377"/>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6_3357523377"/>
            <w:bookmarkStart w:id="560" w:name="__Fieldmark__396_3357523377"/>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3357523377"/>
            <w:bookmarkStart w:id="562" w:name="__Fieldmark__398_3357523377"/>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3357523377"/>
            <w:bookmarkStart w:id="564" w:name="__Fieldmark__399_3357523377"/>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3357523377"/>
            <w:bookmarkStart w:id="566" w:name="__Fieldmark__400_3357523377"/>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3357523377"/>
            <w:bookmarkStart w:id="568" w:name="__Fieldmark__401_3357523377"/>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3357523377"/>
            <w:bookmarkStart w:id="570" w:name="__Fieldmark__402_3357523377"/>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3357523377"/>
            <w:bookmarkStart w:id="572" w:name="__Fieldmark__403_3357523377"/>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3357523377"/>
            <w:bookmarkStart w:id="574" w:name="__Fieldmark__404_3357523377"/>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3357523377"/>
            <w:bookmarkStart w:id="576" w:name="__Fieldmark__405_3357523377"/>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3357523377"/>
            <w:bookmarkStart w:id="578" w:name="__Fieldmark__406_3357523377"/>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3357523377"/>
            <w:bookmarkStart w:id="580" w:name="__Fieldmark__407_3357523377"/>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3357523377"/>
            <w:bookmarkStart w:id="582" w:name="__Fieldmark__408_3357523377"/>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3357523377"/>
            <w:bookmarkStart w:id="584" w:name="__Fieldmark__409_3357523377"/>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3357523377"/>
            <w:bookmarkStart w:id="586" w:name="__Fieldmark__410_3357523377"/>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3357523377"/>
            <w:bookmarkStart w:id="588" w:name="__Fieldmark__411_3357523377"/>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9" w:name="__Fieldmark__412_3357523377"/>
            <w:bookmarkStart w:id="590" w:name="__Fieldmark__412_3357523377"/>
            <w:bookmarkEnd w:id="5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91" w:name="__Fieldmark__413_3357523377"/>
            <w:bookmarkStart w:id="592" w:name="__Fieldmark__413_3357523377"/>
            <w:bookmarkEnd w:id="5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8">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47:00Z</dcterms:created>
  <dc:creator>Clement Dzidonu</dc:creator>
  <dc:description/>
  <dc:language>en-US</dc:language>
  <cp:lastModifiedBy>Freeman</cp:lastModifiedBy>
  <cp:lastPrinted>2012-07-16T09:15:00Z</cp:lastPrinted>
  <dcterms:modified xsi:type="dcterms:W3CDTF">2014-11-21T18:47:00Z</dcterms:modified>
  <cp:revision>2</cp:revision>
  <dc:subject/>
  <dc:title>AIT-The University of the Future</dc:title>
</cp:coreProperties>
</file>